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920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2895</wp:posOffset>
            </wp:positionH>
            <wp:positionV relativeFrom="paragraph">
              <wp:posOffset>-34988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6 СЕССИЯ  3 СОЗЫВА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</w:t>
      </w:r>
      <w:r>
        <w:rPr>
          <w:sz w:val="28"/>
          <w:szCs w:val="28"/>
        </w:rPr>
        <w:t xml:space="preserve"> июня</w:t>
      </w:r>
      <w:r>
        <w:rPr>
          <w:szCs w:val="28"/>
        </w:rPr>
        <w:t xml:space="preserve"> </w:t>
      </w:r>
      <w:r>
        <w:rPr>
          <w:sz w:val="28"/>
          <w:szCs w:val="28"/>
        </w:rPr>
        <w:t>2018 года                                                                                               №____</w:t>
        <w:br/>
      </w: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Прогнозного плана (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лоречен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ab/>
        <w:t xml:space="preserve">В связи с признаем аукциона несостоявшимся в виду отсутствия заявок на приватизацию имущества Дружненского сельского поселения Белореченского района - автомобиля ФОРД «МОНДЕО», руководствуясь Федеральным законом от 21 декабря 2001 года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объектами муниципальной собственности Дружненского сельского поселения Белореченского района, утвержденным решением Совета Дружненского сельского поселения Белореченского района от 6 апреля 2017 года № 138, руководствуясь статьей 26 Устава Дружненского сельского поселения Белореченского района,  Совет Дружненского сельского поселения Белореченского района, р е ш и 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из Прогнозного план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ы) приватизации муниципального имущества Дружненского сельского поселения Белореченского района на 2018 год, утвержденного решением Совета  Дружненского сельского поселения Белореченского района от 27 марта 2018 года № 173, автомобиль согласно приложению.</w:t>
      </w:r>
    </w:p>
    <w:p>
      <w:pPr>
        <w:pStyle w:val="TextBodyIndent"/>
        <w:ind w:firstLine="567"/>
        <w:rPr/>
      </w:pPr>
      <w:r>
        <w:rPr>
          <w:szCs w:val="28"/>
        </w:rPr>
        <w:t>2. Контроль за выполнением настоящего решения возложить на планово-бюджетную комиссию Совета Дружненского сельского поселения Белореченского района (Симонян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3. Решение вступает в силу со дня его подписа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ружненского сельского</w:t>
      </w:r>
    </w:p>
    <w:p>
      <w:pPr>
        <w:pStyle w:val="TextBodyIndent"/>
        <w:ind w:hanging="0"/>
        <w:rPr/>
      </w:pPr>
      <w:r>
        <w:rPr>
          <w:szCs w:val="28"/>
        </w:rPr>
        <w:t>поселения Белореченского района                                                              А.Н.Шипко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ружненск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                                         А.В.Дубинин</w:t>
      </w:r>
    </w:p>
    <w:p>
      <w:pPr>
        <w:pStyle w:val="Normal"/>
        <w:keepNext w:val="true"/>
        <w:keepLines/>
        <w:ind w:left="3540" w:hanging="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szCs w:val="28"/>
        </w:rPr>
        <w:t>ПРИЛОЖЕНИЕ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 решению Совета Дружненского</w:t>
      </w:r>
    </w:p>
    <w:p>
      <w:pPr>
        <w:pStyle w:val="Normal"/>
        <w:ind w:left="3540" w:hanging="0"/>
        <w:jc w:val="center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сельского поселения Белореченского района</w:t>
      </w:r>
    </w:p>
    <w:p>
      <w:pPr>
        <w:pStyle w:val="Normal"/>
        <w:ind w:left="283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от ___ июня 2018 № ____</w:t>
      </w:r>
    </w:p>
    <w:p>
      <w:pPr>
        <w:pStyle w:val="Normal"/>
        <w:ind w:left="283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/>
      </w:pPr>
      <w:hyperlink w:anchor="Par109">
        <w:r>
          <w:rPr>
            <w:rStyle w:val="InternetLink"/>
            <w:b/>
            <w:szCs w:val="28"/>
          </w:rPr>
          <w:t>Перечен</w:t>
        </w:r>
      </w:hyperlink>
      <w:r>
        <w:rPr>
          <w:b/>
          <w:szCs w:val="28"/>
        </w:rPr>
        <w:t>ь</w:t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имущества, подлежащего исключению из</w:t>
      </w:r>
    </w:p>
    <w:p>
      <w:pPr>
        <w:pStyle w:val="Normal"/>
        <w:keepNext w:val="true"/>
        <w:keepLines/>
        <w:jc w:val="center"/>
        <w:rPr/>
      </w:pPr>
      <w:r>
        <w:rPr>
          <w:b/>
          <w:szCs w:val="28"/>
        </w:rPr>
        <w:t>Прогнозного плана (</w:t>
      </w:r>
      <w:hyperlink r:id="rId8">
        <w:r>
          <w:rPr>
            <w:rStyle w:val="InternetLink"/>
            <w:b/>
            <w:szCs w:val="28"/>
          </w:rPr>
          <w:t>программ</w:t>
        </w:r>
      </w:hyperlink>
      <w:r>
        <w:rPr>
          <w:b/>
          <w:szCs w:val="28"/>
        </w:rPr>
        <w:t xml:space="preserve">ы) приватизации муниципального имущества </w:t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 на 2018 год</w:t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19"/>
        <w:gridCol w:w="1852"/>
        <w:gridCol w:w="2291"/>
        <w:gridCol w:w="3501"/>
        <w:gridCol w:w="2402"/>
        <w:gridCol w:w="2293"/>
      </w:tblGrid>
      <w:tr>
        <w:trPr>
          <w:trHeight w:val="183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а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характеристика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адрес, наличие земельного участка, площад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об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 xml:space="preserve">приватизаци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Начальная  цен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продажи,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Начальна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балансовая стоимость/остаточная стоимость, руб.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земельного участка, руб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Обременение,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граничения в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использова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адлежность к объектам –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ам 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и и </w:t>
            </w:r>
          </w:p>
          <w:p>
            <w:pPr>
              <w:pStyle w:val="TextBody"/>
              <w:keepNext w:val="true"/>
              <w:keepLines/>
              <w:jc w:val="center"/>
              <w:rPr/>
            </w:pPr>
            <w:r>
              <w:rPr>
                <w:b/>
              </w:rPr>
              <w:t>культуры</w:t>
            </w:r>
          </w:p>
          <w:p>
            <w:pPr>
              <w:pStyle w:val="TextBody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ФОРД «МОНДЕО», государственный регистрационный знак С 294 ТТ 123, паспорт транспортного средства 47 НЕ 450662 от 19.04.2011, реестровый номер 20522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FDXXEEBDBE</w:t>
            </w:r>
            <w:r>
              <w:rPr/>
              <w:t>74338, легковой, категория В, 2011 года изготовления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 открытой формой подачи предложений о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цене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  2018 год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89 877,0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 учетом НДС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06 749,53 / 322 029,32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тсутствуют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относится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3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keepLines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11"/>
        <w:gridCol w:w="1838"/>
        <w:gridCol w:w="2277"/>
        <w:gridCol w:w="3486"/>
        <w:gridCol w:w="2387"/>
        <w:gridCol w:w="2274"/>
      </w:tblGrid>
      <w:tr>
        <w:trPr>
          <w:trHeight w:val="203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вигатель № </w:t>
            </w:r>
            <w:r>
              <w:rPr>
                <w:lang w:val="en-US"/>
              </w:rPr>
              <w:t>SEBA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74338, кузов  № </w:t>
            </w: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FDXXEEBDBE</w:t>
            </w:r>
            <w:r>
              <w:rPr/>
              <w:t>74338, цвет кузова белый, мощность двигателя 160,48 л.с. (118 кВт), рабочий объем двигателя 2261, куб.см., тип двигателя бензиновый, экологический класс четвертый, пробег 363 243 км., организация-изготовитель ЗАО «Форд Мотор Компани» (Росси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</w:tr>
    </w:tbl>
    <w:p>
      <w:pPr>
        <w:pStyle w:val="TextBody"/>
        <w:keepNext w:val="true"/>
        <w:keepLines/>
        <w:rPr/>
      </w:pPr>
      <w:r>
        <w:rPr/>
      </w:r>
    </w:p>
    <w:p>
      <w:pPr>
        <w:pStyle w:val="TextBody"/>
        <w:keepNext w:val="true"/>
        <w:keepLines/>
        <w:rPr/>
      </w:pPr>
      <w:r>
        <w:rPr/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Дружненского сельского поселения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Белореченского района                                                                                                                                                                А.Н.Шипко</w:t>
      </w:r>
    </w:p>
    <w:p>
      <w:pPr>
        <w:pStyle w:val="TextBody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072192104055416DD9E790CA44685B95E7F34EA2BC4E706C6341A7E1049BA48A5D745360DE5B2Fq9s6M" TargetMode="External"/><Relationship Id="rId4" Type="http://schemas.openxmlformats.org/officeDocument/2006/relationships/hyperlink" Target="consultantplus://offline/ref=885454A02F69B69A76504E4269552D3B7D53A0A7CA6D25927A8418237E8321A68DC78FE8BB099B011F2FC6U7YCN" TargetMode="External"/><Relationship Id="rId5" Type="http://schemas.openxmlformats.org/officeDocument/2006/relationships/hyperlink" Target="consultantplus://offline/ref=2E072192104055416DD9F99DDC28365297EEAF44AFBC4520353C1AFAB60D91F3CD122D1124D35A2890269Aq6s6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2E072192104055416DD9F99DDC28365297EEAF44AFBC4520353C1AFAB60D91F3CD122D1124D35A2890269Aq6s6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7:00Z</dcterms:created>
  <dc:creator>ВИ</dc:creator>
  <dc:description/>
  <cp:keywords/>
  <dc:language>en-US</dc:language>
  <cp:lastModifiedBy>KRISTI</cp:lastModifiedBy>
  <cp:lastPrinted>2018-05-29T09:53:00Z</cp:lastPrinted>
  <dcterms:modified xsi:type="dcterms:W3CDTF">2018-07-04T11:05:00Z</dcterms:modified>
  <cp:revision>10</cp:revision>
  <dc:subject/>
  <dc:title>ПРОЕКТ</dc:title>
</cp:coreProperties>
</file>